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607022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938847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95619813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